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eport 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5, Red Hat Inc. This file is distributed under the same license as the libreport package. Göran Uddeborg &lt;goeran@uddeborg.se&gt;, 2011, 2013, 2015. Göran Uddeborg &lt;goeran@uddeborg.se&gt;, 2015. #zanata Göran Uddeborg &lt;goeran@uddeborg.se&gt;, 2016. #zanata Göran Uddeborg &lt;goeran@uddeborg.se&gt;, 2017. #zanata msgid "" msgstr "" Project-Id-Version: PACKAGE VERSION\n" Report-Msgid-Bugs-To: \n" POT-Creation-Date: 2016-12-02 01:37-0500\n" MIME-Version: 1.0\n" Content-Type: text/plain; charset=UTF-8\n" Content-Transfer-Encoding: 8bit\n" PO-Revision-Date: 2017-04-30 05:16+0000\n" Last-Translator: Göran Uddeborg &lt;goeran@uddeborg.se&gt;\n" Language-Team: Swedish &lt;tp-sv@listor.tp-sv.se&gt;\n" Language: sv\n" Plural-Forms: nplurals=2; plural=(n != 1);\n" X-Generator: Zanata 4.6.2\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ob Landley &lt;rob@landley.net&gt;</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BRT team &lt;crash-catcher@lists.fedorahos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 &lt;crash-catcher@lists.fedorahos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BRT Team</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nys Vlasenko (dvlasenk@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denek Prikryl (zprikry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ri Moskovcak (jmoskovc@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Rob Landley &lt;rob@landle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rik Andersen &lt;andersen@codepo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nuel Novoa III &lt;mjn3@codepo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lenn L. McG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k An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 Dr Brian Gladman &lt;brg@gladman.me.uk&gt;, Worcester,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 K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An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Erik Andersen &lt;andersen@codepo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